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leitung zum Datenexport aus der bayerischen Schülerdatei (WIN SV) für Perpustakaan:</w:t>
      </w:r>
    </w:p>
    <w:p>
      <w:pPr>
        <w:pStyle w:val="Listenabsatz"/>
        <w:numPr>
          <w:ilvl w:val="0"/>
          <w:numId w:val="1"/>
        </w:numPr>
        <w:rPr/>
      </w:pPr>
      <w:r>
        <w:rPr/>
        <w:t>Im Hauptprogrammfenster Menü „Auswertungen -&gt; definierbare Listen“ wählen. Es öffnet sich ein neues Fenster „Definierbare Listen (Schüler)“ (siehe Abbildung 1)</w:t>
      </w:r>
    </w:p>
    <w:p>
      <w:pPr>
        <w:pStyle w:val="Listenabsatz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77215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Abb. 1: </w:t>
      </w:r>
      <w:r>
        <w:rPr/>
        <w:t>Fenster „Definierbare Listen (Schüler)“</w:t>
      </w:r>
    </w:p>
    <w:p>
      <w:pPr>
        <w:pStyle w:val="Listenabsatz"/>
        <w:numPr>
          <w:ilvl w:val="0"/>
          <w:numId w:val="1"/>
        </w:numPr>
        <w:rPr/>
      </w:pPr>
      <w:r>
        <w:rPr/>
        <w:t>Im Fenster „Definierbare Listen (Schüler)“ (s. Abb. 1) gewünschte Merkmale auswählen. Es können bis zu 8 Merkmale ausgewählt werden. Für die Bibliotheksarbeit sind in der Regel folgende Merkmale von Bedeutung:</w:t>
      </w:r>
    </w:p>
    <w:p>
      <w:pPr>
        <w:pStyle w:val="Listenabsatz"/>
        <w:numPr>
          <w:ilvl w:val="1"/>
          <w:numId w:val="1"/>
        </w:numPr>
        <w:spacing w:before="0" w:after="0"/>
        <w:ind w:left="1434" w:hanging="357"/>
        <w:contextualSpacing/>
        <w:rPr/>
      </w:pPr>
      <w:r>
        <w:rPr/>
        <w:t>Schüler ID (zur Identifikation beim Überspielen im neuen Schuljahr)</w:t>
      </w:r>
    </w:p>
    <w:p>
      <w:pPr>
        <w:pStyle w:val="Listenabsatz"/>
        <w:numPr>
          <w:ilvl w:val="1"/>
          <w:numId w:val="1"/>
        </w:numPr>
        <w:spacing w:before="0" w:after="0"/>
        <w:ind w:left="1434" w:hanging="357"/>
        <w:contextualSpacing/>
        <w:rPr/>
      </w:pPr>
      <w:r>
        <w:rPr/>
        <w:t>Geburtsdatum (zur genaueren Identifizierung, ggf. für korrekte Anrede etc.)</w:t>
      </w:r>
    </w:p>
    <w:p>
      <w:pPr>
        <w:pStyle w:val="Listenabsatz"/>
        <w:numPr>
          <w:ilvl w:val="1"/>
          <w:numId w:val="1"/>
        </w:numPr>
        <w:spacing w:before="0" w:after="0"/>
        <w:ind w:left="1434" w:hanging="357"/>
        <w:contextualSpacing/>
        <w:rPr/>
      </w:pPr>
      <w:r>
        <w:rPr/>
        <w:t>Geschlecht (für Anrede in Mahnschreiben etc.)</w:t>
      </w:r>
    </w:p>
    <w:p>
      <w:pPr>
        <w:pStyle w:val="Listenabsatz"/>
        <w:numPr>
          <w:ilvl w:val="1"/>
          <w:numId w:val="1"/>
        </w:numPr>
        <w:spacing w:before="0" w:after="0"/>
        <w:ind w:left="1434" w:hanging="357"/>
        <w:contextualSpacing/>
        <w:rPr/>
      </w:pPr>
      <w:r>
        <w:rPr/>
        <w:t>Religion/Ethik (für Ermittlung der benötigten Bücheranzahl oder Gruppenausleihen)</w:t>
      </w:r>
    </w:p>
    <w:p>
      <w:pPr>
        <w:pStyle w:val="Listenabsatz"/>
        <w:numPr>
          <w:ilvl w:val="1"/>
          <w:numId w:val="1"/>
        </w:numPr>
        <w:ind w:left="1434" w:hanging="357"/>
        <w:rPr/>
      </w:pPr>
      <w:r>
        <w:rPr/>
        <w:t>Fremdsprachen 1 – 4 (je ein Merkmal) (für Gruppenausleihen etc.)</w:t>
      </w:r>
    </w:p>
    <w:p>
      <w:pPr>
        <w:pStyle w:val="Listenabsatz"/>
        <w:numPr>
          <w:ilvl w:val="0"/>
          <w:numId w:val="1"/>
        </w:numPr>
        <w:rPr/>
      </w:pPr>
      <w:r>
        <w:rPr/>
        <w:t>Button „Exportoptionen“ anklicken</w:t>
      </w:r>
    </w:p>
    <w:p>
      <w:pPr>
        <w:pStyle w:val="Listenabsatz"/>
        <w:numPr>
          <w:ilvl w:val="0"/>
          <w:numId w:val="1"/>
        </w:numPr>
        <w:rPr/>
      </w:pPr>
      <w:r>
        <w:rPr/>
        <w:t>Es öffnet sich das Fenster „Definierbare Listen – Optionen für den Datenexport“ (siehe Abbildung 2)</w:t>
      </w:r>
    </w:p>
    <w:p>
      <w:pPr>
        <w:pStyle w:val="Listenabsatz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772150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Abbildung 2: </w:t>
      </w:r>
      <w:r>
        <w:rPr/>
        <w:t>Fenster „Definierbare Listen – Optionen für den Datenexport“</w:t>
      </w:r>
    </w:p>
    <w:p>
      <w:pPr>
        <w:pStyle w:val="Listenabsatz"/>
        <w:numPr>
          <w:ilvl w:val="0"/>
          <w:numId w:val="1"/>
        </w:numPr>
        <w:rPr/>
      </w:pPr>
      <w:r>
        <w:rPr/>
        <w:t>Bei Spaltenauswahl „Klasse“, „nur Familienname“ und „Vornamen“ anklicken. Außerdem in diesem Fenster „Export über Zwischenablage (z. B. für Excel)“ sowie „Feldnamen in 1. Zeile“ anklicken.  Mit OK bestätigen.</w:t>
        <w:br/>
        <w:t>Es öffnet sich wieder das Fenster „Definierbare Listen (Schüler)“ (Abbildung 1)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(fakultativ) Um die Auswahl für die kommenden Jahre zu speichern kann man wie folgt vorgehen: Den Button „Listendatei“ drücken. Es öffnet sich ein neues Fenster. </w:t>
        <w:br/>
        <w:t xml:space="preserve">Dort im Feld „Bezeichnung der aktuellen Liste“ einen Listennamen eingeben (z.B. „Bibliothek_Lernmittelfrei“). </w:t>
        <w:br/>
        <w:t xml:space="preserve">Dann den Button „Aktuelle Liste zur Listendatei hinzufügen“ drücken. </w:t>
        <w:br/>
        <w:t>Fenster „Listendatei“ schließen und Neusortierung abwarten. Es öffnet sich das Fenster „Definierbare Listen (Schüler)“ (Abbildung 1)</w:t>
        <w:br/>
        <w:t>Zum Abrufen dieser Speicherung: Im Fenster „Definierbare Listen (Schüler)“ den Button „Listendatei“ anklicken und gewünschte Liste (im Beispiel „Bibliothek_Lernmittelfrei“) auswählen und den Button „zurück mit aktueller Liste“ drücken</w:t>
        <w:br/>
        <w:t>Es öffnet sich wieder das Fenster „Definierbare Listen (Schüler)“</w:t>
      </w:r>
    </w:p>
    <w:p>
      <w:pPr>
        <w:pStyle w:val="Listenabsatz"/>
        <w:numPr>
          <w:ilvl w:val="0"/>
          <w:numId w:val="1"/>
        </w:numPr>
        <w:rPr/>
      </w:pPr>
      <w:r>
        <w:rPr/>
        <w:t>Im Fenster „Definierbare Listen (Schüler)“ (Abb. 1) alle gewünschten Klassen markieren</w:t>
      </w:r>
    </w:p>
    <w:p>
      <w:pPr>
        <w:pStyle w:val="Listenabsatz"/>
        <w:numPr>
          <w:ilvl w:val="0"/>
          <w:numId w:val="1"/>
        </w:numPr>
        <w:rPr/>
      </w:pPr>
      <w:r>
        <w:rPr/>
        <w:t>Im Feld unter „Druckparameter“ mit Rechtsklick als Ausgabeeinheit „Zwischenablage“ anklicken und mit OK bestätigen (siehe Abbildung 3). Es öffnet sich wieder das Fenster „Definierbare Listen (Schüler)“ (s. Abb. 1)</w:t>
        <w:br/>
      </w:r>
      <w:r>
        <w:rPr>
          <w:lang w:val="en-US" w:eastAsia="en-US"/>
        </w:rPr>
        <w:drawing>
          <wp:inline distT="0" distB="0" distL="0" distR="0">
            <wp:extent cx="2647950" cy="1809750"/>
            <wp:effectExtent l="0" t="0" r="0" b="0"/>
            <wp:docPr id="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>Abbildung 3: Auswahl der Ausgabeform</w:t>
      </w:r>
    </w:p>
    <w:p>
      <w:pPr>
        <w:pStyle w:val="Listenabsatz"/>
        <w:numPr>
          <w:ilvl w:val="0"/>
          <w:numId w:val="1"/>
        </w:numPr>
        <w:rPr/>
      </w:pPr>
      <w:r>
        <w:rPr/>
        <w:t>Dann im Fenster „Definierbare Listen (Schüler)“ (s. Abb. 1) auf „Listen drucken“ klicken.</w:t>
      </w:r>
    </w:p>
    <w:p>
      <w:pPr>
        <w:pStyle w:val="Listenabsatz"/>
        <w:numPr>
          <w:ilvl w:val="0"/>
          <w:numId w:val="1"/>
        </w:numPr>
        <w:rPr/>
      </w:pPr>
      <w:r>
        <w:rPr/>
        <w:t>Die Liste kann nun z.B. in Excel über die Zwischenablage importiert werden („Einfügen“ oder STRG+V).</w:t>
      </w:r>
    </w:p>
    <w:p>
      <w:pPr>
        <w:pStyle w:val="Listenabsatz"/>
        <w:numPr>
          <w:ilvl w:val="0"/>
          <w:numId w:val="1"/>
        </w:numPr>
        <w:spacing w:before="0" w:after="200"/>
        <w:contextualSpacing/>
        <w:rPr/>
      </w:pPr>
      <w:r>
        <w:rPr/>
        <w:t>Vor dem Import in Perpustakaan muss diese Datei nun gespeichert werden im Format „CSV (Trennzeichen-getrennt) (*.csv)“, beispielsweise im Verzeichnis Eigene Dateien unter dem Namen Schuelerdatei-Export.csv</w:t>
        <w:br/>
        <w:t>Als Spaltenüberschriften in der ersten Zeile kommen folgende in Frage (nur genau in dieser Schreibung erfolgreiches Importieren möglich! Notfalls korrigieren! Reihenfolge der Spalten ist egal):</w:t>
        <w:br/>
      </w:r>
      <w:r>
        <w:rPr>
          <w:color w:val="000000"/>
        </w:rPr>
        <w:t>KLASSE</w:t>
        <w:br/>
        <w:t>FAMILIENNAME</w:t>
        <w:br/>
        <w:t>VORNAMEN</w:t>
        <w:br/>
        <w:t>_SCHUELER_ID</w:t>
        <w:br/>
        <w:t>GEBURTSDATUM</w:t>
        <w:br/>
        <w:t>GESCHLECHT</w:t>
        <w:br/>
        <w:t xml:space="preserve">RELIGION_ETHIK </w:t>
        <w:br/>
        <w:t xml:space="preserve">FREMDSPRACHE1 </w:t>
        <w:br/>
        <w:t xml:space="preserve">FREMDSPRACHE2 </w:t>
        <w:br/>
        <w:t xml:space="preserve">FREMDSPRACHE3 </w:t>
        <w:br/>
        <w:t>FREMDSPRACHE4</w:t>
        <w:br/>
        <w:t>ANSCHR1_STR</w:t>
        <w:br/>
        <w:t>ANSCHR1_PLZ</w:t>
        <w:br/>
        <w:t>ANSCHR1_ORT</w:t>
        <w:br/>
        <w:t>ANSCHR1_TEL</w:t>
        <w:br/>
        <w:t>E_MAIL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2:35:00Z</dcterms:created>
  <dc:creator>taeufer</dc:creator>
  <dc:description/>
  <dc:language>en-US</dc:language>
  <cp:lastModifiedBy>Gym</cp:lastModifiedBy>
  <dcterms:modified xsi:type="dcterms:W3CDTF">2013-07-11T22:56:00Z</dcterms:modified>
  <cp:revision>4</cp:revision>
  <dc:subject/>
  <dc:title>Anleitung zum Datenexport aus der bayerischen Schülerdatei (WIN SV) für Perpustakaan:</dc:title>
</cp:coreProperties>
</file>