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Export Bayerische Schülerdatei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Menü Auswertungen – Definierbare Listen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4370" cy="460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Man kann aus einer großen Zahl von Daten wählen, indem man auf die „Merkmal“-Buttons klickt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4370" cy="460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Man kann alle Schüler aller Klassen gleichzeitig auswählen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4370" cy="460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Auf Drucker klicken öffnet eine Auswahl an Ausgabemöglichkeiten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47:00Z</dcterms:created>
  <dc:creator>lehrerzimmer1</dc:creator>
  <dc:description/>
  <cp:keywords/>
  <dc:language>en-US</dc:language>
  <cp:lastModifiedBy>Christoph Müller</cp:lastModifiedBy>
  <cp:lastPrinted>2009-06-25T07:27:00Z</cp:lastPrinted>
  <dcterms:modified xsi:type="dcterms:W3CDTF">2009-08-20T10:48:00Z</dcterms:modified>
  <cp:revision>3</cp:revision>
  <dc:subject/>
  <dc:title> </dc:title>
</cp:coreProperties>
</file>